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mediate Math 3 – September 15 – October 6, 2009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 Mathematics: Applications and Concepts, Course 3, Glencoe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ccess this textbook online at </w:t>
      </w:r>
      <w:hyperlink r:id="rId2">
        <w:r>
          <w:rPr>
            <w:rStyle w:val="InternetLink"/>
            <w:b/>
            <w:bCs/>
          </w:rPr>
          <w:t>www.glencoe.com/ose</w:t>
        </w:r>
      </w:hyperlink>
      <w:r>
        <w:rPr>
          <w:b/>
          <w:bCs/>
        </w:rPr>
        <w:t>.  At this site, enter the student access code: EE9A6EBD94</w:t>
        <w:tab/>
        <w:t>This will give the student access to the entire text at home so that the textbook doesn’t have to be taken home all the ti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lso access online study resources at </w:t>
      </w:r>
      <w:hyperlink r:id="rId3">
        <w:r>
          <w:rPr>
            <w:rStyle w:val="InternetLink"/>
            <w:b/>
            <w:bCs/>
          </w:rPr>
          <w:t>http://www.glencoe.com/sec/math/msmath/mac04/course3/index.php/na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 will be directing students to take some of the quizzes and tests on this s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(dates listed are assigned dates.  Homework will be due the next class period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September 15</w:t>
        <w:tab/>
        <w:t>Test, Chapter 1; p. 65 #14-20; 24-30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September 16</w:t>
        <w:tab/>
        <w:t>pp. 69-70 #12-30; 40-47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September 18</w:t>
        <w:tab/>
        <w:t>p. 74 #10-20; 24-27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September 22</w:t>
        <w:tab/>
        <w:t>p. 79 #12-31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September 23</w:t>
        <w:tab/>
        <w:t>p. 84 #11-24; p. 90 #11-24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September 25</w:t>
        <w:tab/>
        <w:t>p. 94 #11-28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September 29</w:t>
        <w:tab/>
        <w:t>p. 100 #16-38 even; p. 106 #16-32 eve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September 30</w:t>
        <w:tab/>
        <w:t>pp. 108-110 #9-65 od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October 2</w:t>
        <w:tab/>
        <w:tab/>
        <w:t>Review, Review, Review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October 6</w:t>
        <w:tab/>
        <w:tab/>
        <w:t>Test, Chapte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ose" TargetMode="External"/><Relationship Id="rId3" Type="http://schemas.openxmlformats.org/officeDocument/2006/relationships/hyperlink" Target="http://www.glencoe.com/sec/math/msmath/mac04/course3/index.php/na" TargetMode="External"/><Relationship Id="rId4" Type="http://schemas.openxmlformats.org/officeDocument/2006/relationships/hyperlink" Target="mailto:pastor@broadfording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43:00Z</dcterms:created>
  <dc:creator>VALUED SONY CUSTOMER</dc:creator>
  <dc:description/>
  <cp:keywords/>
  <dc:language>en-US</dc:language>
  <cp:lastModifiedBy>bill.wyand</cp:lastModifiedBy>
  <dcterms:modified xsi:type="dcterms:W3CDTF">2009-09-15T14:47:00Z</dcterms:modified>
  <cp:revision>3</cp:revision>
  <dc:subject/>
  <dc:title>Sidebar To: An Evening Is A Terrible Thing To Waste</dc:title>
</cp:coreProperties>
</file>